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TOPIC:  Nutrition</w:t>
        <w:tab/>
        <w:tab/>
        <w:tab/>
        <w:tab/>
        <w:tab/>
        <w:tab/>
        <w:tab/>
        <w:tab/>
        <w:tab/>
        <w:tab/>
        <w:t>Page 4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Key Learning:  The effects of food choices on individual health.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00</wp:posOffset>
                </wp:positionH>
                <wp:positionV relativeFrom="paragraph">
                  <wp:posOffset>160020</wp:posOffset>
                </wp:positionV>
                <wp:extent cx="6172200" cy="1143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143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45pt;margin-top:12.6pt;width:485.95pt;height:8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</w:t>
      </w:r>
      <w:r>
        <w:rPr/>
        <w:t>Unit Essential Question: How do you assess the nutritional value of the foods you eat? How do you make food choices to get maximum nutritional quality?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Concept: 10.1C, 10.2B, 10.2C</w:t>
        <w:tab/>
        <w:tab/>
        <w:tab/>
        <w:t>Concept: 10.1C, 10.2B, 10.2C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1645</wp:posOffset>
                </wp:positionH>
                <wp:positionV relativeFrom="paragraph">
                  <wp:posOffset>117475</wp:posOffset>
                </wp:positionV>
                <wp:extent cx="263779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nning a healthy di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5.7pt;mso-wrap-distance-left:9.05pt;mso-wrap-distance-right:9.05pt;mso-wrap-distance-top:0pt;mso-wrap-distance-bottom:0pt;margin-top:9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lanning a healthy di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4455</wp:posOffset>
                </wp:positionH>
                <wp:positionV relativeFrom="paragraph">
                  <wp:posOffset>117475</wp:posOffset>
                </wp:positionV>
                <wp:extent cx="2637790" cy="580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ight management and eating disord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5.7pt;mso-wrap-distance-left:9.05pt;mso-wrap-distance-right:9.05pt;mso-wrap-distance-top:0pt;mso-wrap-distance-bottom:0pt;margin-top:9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eight management and eating disord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m I making proper food choice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Do I have the proper balance of caloric intake and expenditur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hat are the special dietary needs of different lifestyle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hat are the different dietary needs throughout life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m I making proper food choice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Do I have the proper balance of caloric intake and expenditur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What are the special dietary needs of different lifestyle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What are the different dietary needs throughout life?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ompare and contrast the methods of assessing healthy body weigh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Develop a healthy weight management pla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Explain dangerous weight loss practice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ompare and Contrast eating disorders and their effect on the bod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Explain common food related illnesses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Compare and contrast the methods of assessing healthy body weigh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Develop a healthy weight management pla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Explain dangerous weight loss practice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Compare and Contrast eating disorders and their effect on the bod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Explain common food related illnesses?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upplements, vegetarian,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upplements, vegetarian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MR, obesity, body composition, BMI, Body Image, Anorexia, Bulimia, heartburn, ulcers, lactose intolerance, food borne illn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MR, obesity, body composition, BMI, Body Image, Anorexia, Bulimia, heartburn, ulcers, lactose intolerance, food borne ill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B97D6F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2:50:00Z</dcterms:created>
  <dc:creator>rydbomel</dc:creator>
  <dc:description/>
  <cp:keywords/>
  <dc:language>en-US</dc:language>
  <cp:lastModifiedBy>Lissett Jones</cp:lastModifiedBy>
  <dcterms:modified xsi:type="dcterms:W3CDTF">2012-12-11T15:23:00Z</dcterms:modified>
  <cp:revision>3</cp:revision>
  <dc:subject/>
  <dc:title>TOPIC:</dc:title>
</cp:coreProperties>
</file>